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業績目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受験する職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古生物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氏名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生年月日）</w:t>
            </w:r>
          </w:p>
        </w:tc>
      </w:tr>
      <w:tr>
        <w:trPr>
          <w:trHeight w:val="463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１　学術論文および著書における発表　（※新しいものから記載）</w:t>
            </w:r>
          </w:p>
          <w:p>
            <w:pPr>
              <w:pStyle w:val="Normal"/>
              <w:snapToGrid w:val="false"/>
              <w:ind w:firstLine="4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270</wp:posOffset>
                      </wp:positionV>
                      <wp:extent cx="2057400" cy="3359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35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5pt;margin-top:0.1pt;width:161.95pt;height:26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1270</wp:posOffset>
                      </wp:positionV>
                      <wp:extent cx="2059305" cy="3359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0" cy="335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0.1pt;width:162.1pt;height:26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-5715</wp:posOffset>
                      </wp:positionV>
                      <wp:extent cx="1293495" cy="3359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3480" cy="335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85pt;margin-top:-0.45pt;width:101.8pt;height:26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著者名　発行年月　タイトル　雑誌名　　　　　　　　　　　　巻号数、ページ数</w:t>
            </w:r>
          </w:p>
          <w:p>
            <w:pPr>
              <w:pStyle w:val="Normal"/>
              <w:snapToGrid w:val="false"/>
              <w:ind w:firstLine="4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　　　　又は出版社名、出版社所在地　　　　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8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10185</wp:posOffset>
                      </wp:positionV>
                      <wp:extent cx="5532120" cy="2279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2120" cy="227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pt;margin-top:16.55pt;width:435.55pt;height:17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２　学会等における発表（口頭およびポスター）（※新しいものから記載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発表者名　　発表年月　　タイトル　　学会名　　開催場所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３　所属学会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4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４　教育活動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５　その他参考になること（現在保有している資格、特許等を含む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7:00Z</dcterms:created>
  <dc:creator>FUKUI</dc:creator>
  <dc:description/>
  <cp:keywords/>
  <dc:language>en-US</dc:language>
  <cp:lastModifiedBy>t-watanabe</cp:lastModifiedBy>
  <cp:lastPrinted>2015-05-20T16:01:00Z</cp:lastPrinted>
  <dcterms:modified xsi:type="dcterms:W3CDTF">2016-05-09T05:29:00Z</dcterms:modified>
  <cp:revision>5</cp:revision>
  <dc:subject/>
  <dc:title>研究・活動概要</dc:title>
</cp:coreProperties>
</file>